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статью 2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статью 2 Закона Новосибирской области «Об отдельных вопросах организации местного самоуправления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3-01-16T11:19:00Z</dcterms:modified>
  <cp:revision>27</cp:revision>
  <dc:subject/>
  <dc:title>                                            ПЕРЕЧЕНЬ</dc:title>
</cp:coreProperties>
</file>